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4914900" cy="708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ТЕРМОРЕГУЛЯТОР «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UTH</w:t>
                            </w:r>
                            <w:r>
                              <w:rPr>
                                <w:b/>
                                <w:bCs/>
                              </w:rPr>
                              <w:t>-120»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уководство по эксплуатации.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Назначение.</w:t>
                            </w:r>
                          </w:p>
                          <w:p>
                            <w:pPr>
                              <w:pStyle w:val="Style15"/>
                              <w:ind w:right="46" w:firstLine="18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Терморегулятор предназначен для измерения температуры рабочей среды и формирования сигнала управления нагревательным элементом Термопленки «АЛАДДИН».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Терморегулятор может работать в помещениях при температуре окружающего воздуха от +5°С до +60°С, относительной влажности воздуха до 80%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атмосферном давлении (84,0–106,7) кПа.</w:t>
                            </w:r>
                          </w:p>
                          <w:p>
                            <w:pPr>
                              <w:pStyle w:val="Style15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рморегулятор обеспечивает непосредственное подключение к термопарным датчикам без дополнительных элементов сопряжения. На терморегуляторе расположе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анель управления для возможности выбора необходимых параметров процесса терморегулирования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сновные параметры терморегулятора приведены в таблице 1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7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а 1. Технические характеристики терморегулятора.</w:t>
                            </w:r>
                          </w:p>
                          <w:p>
                            <w:pPr>
                              <w:pStyle w:val="Default"/>
                              <w:ind w:left="1416" w:firstLine="70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76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8"/>
                              <w:gridCol w:w="3175"/>
                            </w:tblGrid>
                            <w:tr>
                              <w:trPr/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аксимальная мощность терморегулятора 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4 кВ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апряжение питания 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432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 напряжение переменного тока 85-265В;</w:t>
                                  </w:r>
                                </w:p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32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 частота 50-60 Гц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аксимальный то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агрузки 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Диапазон измерения и регулирования 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…+60°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Шаг задания температуры 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°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исло разрядов индикаторов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ысота знака индикации 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0 мм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абаритные размеры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0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х70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асса 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20 г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нструкция терморегулятор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нель управления Терморегулятора оснащена светодиодным восьмисегментным трехразрядным индикатором для отображения параметров работы и управления, а также единичным индикатором «Нагрев» для индикации параметров отображения данных и тремя кнопками для непосредственного управления терморегуляторо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- для включения/выключения Терморегулято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^»,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- для установки требуемой температуры   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задней стороне платы Терморегулятора расположена панель клеммников, к которым подключаютс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ходное питание (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грузка (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U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мопара (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ENS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рпус Терморегулятора устанавливается на стене на предварительно закрепленную съемную панель, входящую в комплек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58pt;mso-wrap-distance-left:9.05pt;mso-wrap-distance-right:9.05pt;mso-wrap-distance-top:0pt;mso-wrap-distance-bottom:0pt;margin-top:-2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ТЕРМОРЕГУЛЯТОР «</w:t>
                      </w:r>
                      <w:r>
                        <w:rPr>
                          <w:b/>
                          <w:bCs/>
                          <w:lang w:val="en-US"/>
                        </w:rPr>
                        <w:t>UTH</w:t>
                      </w:r>
                      <w:r>
                        <w:rPr>
                          <w:b/>
                          <w:bCs/>
                        </w:rPr>
                        <w:t>-120»</w:t>
                      </w:r>
                    </w:p>
                    <w:p>
                      <w:pPr>
                        <w:pStyle w:val="Heading4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уководство по эксплуатации. 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1.Назначение.</w:t>
                      </w:r>
                    </w:p>
                    <w:p>
                      <w:pPr>
                        <w:pStyle w:val="Style15"/>
                        <w:ind w:right="46" w:firstLine="18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Терморегулятор предназначен для измерения температуры рабочей среды и формирования сигнала управления нагревательным элементом Термопленки «АЛАДДИН». </w:t>
                      </w:r>
                    </w:p>
                    <w:p>
                      <w:pPr>
                        <w:pStyle w:val="3"/>
                        <w:spacing w:before="0" w:after="0"/>
                        <w:ind w:firstLine="180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Терморегулятор может работать в помещениях при температуре окружающего воздуха от +5°С до +60°С, относительной влажности воздуха до 80% </w:t>
                      </w:r>
                      <w:r>
                        <w:rPr>
                          <w:sz w:val="20"/>
                          <w:szCs w:val="20"/>
                        </w:rPr>
                        <w:t>и атмосферном давлении (84,0–106,7) кПа.</w:t>
                      </w:r>
                    </w:p>
                    <w:p>
                      <w:pPr>
                        <w:pStyle w:val="Style15"/>
                        <w:ind w:firstLine="18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Терморегулятор обеспечивает непосредственное подключение к термопарным датчикам без дополнительных элементов сопряжения. На терморегуляторе расположена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панель управления для возможности выбора необходимых параметров процесса терморегулирования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Основные параметры терморегулятора приведены в таблице 1.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ind w:left="708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аблица 1. Технические характеристики терморегулятора.</w:t>
                      </w:r>
                    </w:p>
                    <w:p>
                      <w:pPr>
                        <w:pStyle w:val="Default"/>
                        <w:ind w:left="1416" w:firstLine="708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76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8"/>
                        <w:gridCol w:w="3175"/>
                      </w:tblGrid>
                      <w:tr>
                        <w:trPr/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Максимальная мощность терморегулятора 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4 кВ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Напряжение питания 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432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 напряжение переменного тока 85-265В;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32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частота 50-60 Гц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Максимальный то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грузки 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Диапазон измерения и регулирования 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0…+60°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Шаг задания температуры 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1°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исло разрядов индикаторов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Высота знака индикации 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10 мм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абаритные размеры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0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х70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Масса 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220 г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Конструкция терморегулятора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Панель управления Терморегулятора оснащена светодиодным восьмисегментным трехразрядным индикатором для отображения параметров работы и управления, а также единичным индикатором «Нагрев» для индикации параметров отображения данных и тремя кнопками для непосредственного управления терморегуляторо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720" w:right="0" w:hanging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ON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OFF</w:t>
                      </w:r>
                      <w:r>
                        <w:rPr>
                          <w:sz w:val="20"/>
                          <w:szCs w:val="20"/>
                        </w:rPr>
                        <w:t>» - для включения/выключения Терморегулято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720" w:right="0" w:hanging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«^», «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</w:rPr>
                        <w:t xml:space="preserve">» - для установки требуемой температуры   </w:t>
                      </w:r>
                    </w:p>
                    <w:p>
                      <w:pPr>
                        <w:pStyle w:val="Normal"/>
                        <w:ind w:left="720" w:right="0" w:hanging="72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На задней стороне платы Терморегулятора расположена панель клеммников, к которым подключаютс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ходное питание («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IN</w:t>
                      </w:r>
                      <w:r>
                        <w:rPr>
                          <w:sz w:val="20"/>
                          <w:szCs w:val="20"/>
                        </w:rPr>
                        <w:t>»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грузка («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OUT</w:t>
                      </w:r>
                      <w:r>
                        <w:rPr>
                          <w:sz w:val="20"/>
                          <w:szCs w:val="20"/>
                        </w:rPr>
                        <w:t>»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рмопара («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SENSOR</w:t>
                      </w:r>
                      <w:r>
                        <w:rPr>
                          <w:sz w:val="20"/>
                          <w:szCs w:val="20"/>
                        </w:rPr>
                        <w:t>»)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Корпус Терморегулятора устанавливается на стене на предварительно закрепленную съемную панель, входящую в комплект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4914900" cy="708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ТЕРМОРЕГУЛЯТОР «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UTH</w:t>
                            </w:r>
                            <w:r>
                              <w:rPr>
                                <w:b/>
                                <w:bCs/>
                              </w:rPr>
                              <w:t>-120»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уководство по эксплуатации.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Назначение.</w:t>
                            </w:r>
                          </w:p>
                          <w:p>
                            <w:pPr>
                              <w:pStyle w:val="Style15"/>
                              <w:ind w:right="46" w:firstLine="18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Терморегулятор предназначен для измерения температуры рабочей среды и формирования сигнала управления нагревательным элементом Термопленки «АЛАДДИН».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Терморегулятор может работать в помещениях при температуре окружающего воздуха от +5°С до +60°С, относительной влажности воздуха до 80%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атмосферном давлении (84,0–106,7) кПа.</w:t>
                            </w:r>
                          </w:p>
                          <w:p>
                            <w:pPr>
                              <w:pStyle w:val="Style15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рморегулятор обеспечивает непосредственное подключение к термопарным датчикам без дополнительных элементов сопряжения. На терморегуляторе расположе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анель управления для возможности выбора необходимых параметров процесса терморегулирования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сновные параметры терморегулятора приведены в таблице 1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7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а 1. Технические характеристики терморегулятора.</w:t>
                            </w:r>
                          </w:p>
                          <w:p>
                            <w:pPr>
                              <w:pStyle w:val="Default"/>
                              <w:ind w:left="1416" w:firstLine="70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76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8"/>
                              <w:gridCol w:w="3175"/>
                            </w:tblGrid>
                            <w:tr>
                              <w:trPr/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аксимальная мощность терморегулятора 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4 кВ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апряжение питания 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432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 напряжение переменного тока 85-265В;</w:t>
                                  </w:r>
                                </w:p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32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 частота 50-60 Гц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аксимальный то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агрузки 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Диапазон измерения и регулирования 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…+60°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Шаг задания температуры 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°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исло разрядов индикаторов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ысота знака индикации 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0 мм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абаритные размеры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0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х70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асса 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20 г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нструкция терморегулятор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нель управления Терморегулятора оснащена светодиодным восьмисегментным трехразрядным индикатором для отображения параметров работы и управления, а также единичным индикатором «Нагрев» для индикации параметров отображения данных и тремя кнопками для непосредственного управления терморегуляторо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- для включения/выключения Терморегулято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^»,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- для установки требуемой температуры   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задней стороне платы Терморегулятора расположена панель клеммников, к которым подключаютс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ходное питание (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грузка (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U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мопара (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ENS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рпус Терморегулятора устанавливается на стене на предварительно закрепленную съемную панель, входящую в комплек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58pt;mso-wrap-distance-left:9.05pt;mso-wrap-distance-right:9.05pt;mso-wrap-distance-top:0pt;mso-wrap-distance-bottom:0pt;margin-top:-2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ТЕРМОРЕГУЛЯТОР «</w:t>
                      </w:r>
                      <w:r>
                        <w:rPr>
                          <w:b/>
                          <w:bCs/>
                          <w:lang w:val="en-US"/>
                        </w:rPr>
                        <w:t>UTH</w:t>
                      </w:r>
                      <w:r>
                        <w:rPr>
                          <w:b/>
                          <w:bCs/>
                        </w:rPr>
                        <w:t>-120»</w:t>
                      </w:r>
                    </w:p>
                    <w:p>
                      <w:pPr>
                        <w:pStyle w:val="Heading4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уководство по эксплуатации. 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1.Назначение.</w:t>
                      </w:r>
                    </w:p>
                    <w:p>
                      <w:pPr>
                        <w:pStyle w:val="Style15"/>
                        <w:ind w:right="46" w:firstLine="18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Терморегулятор предназначен для измерения температуры рабочей среды и формирования сигнала управления нагревательным элементом Термопленки «АЛАДДИН». </w:t>
                      </w:r>
                    </w:p>
                    <w:p>
                      <w:pPr>
                        <w:pStyle w:val="3"/>
                        <w:spacing w:before="0" w:after="0"/>
                        <w:ind w:firstLine="180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Терморегулятор может работать в помещениях при температуре окружающего воздуха от +5°С до +60°С, относительной влажности воздуха до 80% </w:t>
                      </w:r>
                      <w:r>
                        <w:rPr>
                          <w:sz w:val="20"/>
                          <w:szCs w:val="20"/>
                        </w:rPr>
                        <w:t>и атмосферном давлении (84,0–106,7) кПа.</w:t>
                      </w:r>
                    </w:p>
                    <w:p>
                      <w:pPr>
                        <w:pStyle w:val="Style15"/>
                        <w:ind w:firstLine="18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Терморегулятор обеспечивает непосредственное подключение к термопарным датчикам без дополнительных элементов сопряжения. На терморегуляторе расположена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панель управления для возможности выбора необходимых параметров процесса терморегулирования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Основные параметры терморегулятора приведены в таблице 1.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ind w:left="708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аблица 1. Технические характеристики терморегулятора.</w:t>
                      </w:r>
                    </w:p>
                    <w:p>
                      <w:pPr>
                        <w:pStyle w:val="Default"/>
                        <w:ind w:left="1416" w:firstLine="708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76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8"/>
                        <w:gridCol w:w="3175"/>
                      </w:tblGrid>
                      <w:tr>
                        <w:trPr/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Максимальная мощность терморегулятора 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4 кВ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Напряжение питания 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432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 напряжение переменного тока 85-265В;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32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частота 50-60 Гц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Максимальный то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грузки 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Диапазон измерения и регулирования 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0…+60°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Шаг задания температуры 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1°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исло разрядов индикаторов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Высота знака индикации 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10 мм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абаритные размеры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0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х70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Масса 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220 г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Конструкция терморегулятора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Панель управления Терморегулятора оснащена светодиодным восьмисегментным трехразрядным индикатором для отображения параметров работы и управления, а также единичным индикатором «Нагрев» для индикации параметров отображения данных и тремя кнопками для непосредственного управления терморегуляторо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720" w:right="0" w:hanging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ON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OFF</w:t>
                      </w:r>
                      <w:r>
                        <w:rPr>
                          <w:sz w:val="20"/>
                          <w:szCs w:val="20"/>
                        </w:rPr>
                        <w:t>» - для включения/выключения Терморегулято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720" w:right="0" w:hanging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«^», «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</w:rPr>
                        <w:t xml:space="preserve">» - для установки требуемой температуры   </w:t>
                      </w:r>
                    </w:p>
                    <w:p>
                      <w:pPr>
                        <w:pStyle w:val="Normal"/>
                        <w:ind w:left="720" w:right="0" w:hanging="72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На задней стороне платы Терморегулятора расположена панель клеммников, к которым подключаютс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ходное питание («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IN</w:t>
                      </w:r>
                      <w:r>
                        <w:rPr>
                          <w:sz w:val="20"/>
                          <w:szCs w:val="20"/>
                        </w:rPr>
                        <w:t>»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грузка («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OUT</w:t>
                      </w:r>
                      <w:r>
                        <w:rPr>
                          <w:sz w:val="20"/>
                          <w:szCs w:val="20"/>
                        </w:rPr>
                        <w:t>»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рмопара («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SENSOR</w:t>
                      </w:r>
                      <w:r>
                        <w:rPr>
                          <w:sz w:val="20"/>
                          <w:szCs w:val="20"/>
                        </w:rPr>
                        <w:t>»)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Корпус Терморегулятора устанавливается на стене на предварительно закрепленную съемную панель, входящую в комплект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5029200" cy="7086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. Работа Терморегулятор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д вводом в эксплуатацию должна быть проведена подготовка к работе Терморегулятора, а именн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60" w:right="0" w:hanging="21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еден наружный и внутренний осмотр на наличие/отсутствие посторонних предметов на шинах питания, на измерительном оборудовании, и т.д.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right="0" w:hanging="21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ена надежность крепления всего электрооборудования и соединений монтаж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right="0" w:hanging="21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ена правильность подключения  кабеля термопары и подключения нагруз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итание  на ПУ подается через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 блок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итания Терморегулятора после подключения к сети и нажатия кнопки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. На основном индикаторе отображается текущая температу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нопками «^»,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задается необходимая температура нагрева Термопленки «АЛАДДИН», которая отображается на основном индикаторе, при этом одиночный индикатор «Нагрев» горит зеленым свет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превышении заданной температуры текущей одиночный индикатор «Нагрев» загорается красным светом и происходит нагрев Термопленки. По достижению заданной температуры Терморегулятор переходит в дежурный режим и индикатор «Нагрев» гасне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падении текущей температуры ниже заданной Терморегулятор автоматически включает нагрев Термоплен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ключение от сети Терморегулятора производится кнопкой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на панели управления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. Комплект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комплект поставки входи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морегулятор с панелью крепления – 1 шт.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модатчик пола (на проводе дл. 2 м) – 1 шт.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ство по эксплуатации – 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58pt;mso-wrap-distance-left:9.05pt;mso-wrap-distance-right:9.05pt;mso-wrap-distance-top:0pt;mso-wrap-distance-bottom:0pt;margin-top:-2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3. Работа Терморегулятора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Перед вводом в эксплуатацию должна быть проведена подготовка к работе Терморегулятора, а именн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60" w:right="0" w:hanging="21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изведен наружный и внутренний осмотр на наличие/отсутствие посторонних предметов на шинах питания, на измерительном оборудовании, и т.д.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right="0" w:hanging="21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рена надежность крепления всего электрооборудования и соединений монтаж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right="0" w:hanging="21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рена правильность подключения  кабеля термопары и подключения нагруз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Питание  на ПУ подается через</w:t>
                      </w:r>
                      <w:r>
                        <w:rPr>
                          <w:iCs/>
                          <w:sz w:val="20"/>
                          <w:szCs w:val="20"/>
                        </w:rPr>
                        <w:t xml:space="preserve"> блок </w:t>
                      </w:r>
                      <w:r>
                        <w:rPr>
                          <w:sz w:val="20"/>
                          <w:szCs w:val="20"/>
                        </w:rPr>
                        <w:t>питания Терморегулятора после подключения к сети и нажатия кнопки «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ON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OFF</w:t>
                      </w:r>
                      <w:r>
                        <w:rPr>
                          <w:sz w:val="20"/>
                          <w:szCs w:val="20"/>
                        </w:rPr>
                        <w:t>». На основном индикаторе отображается текущая температур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Кнопками «^», «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</w:rPr>
                        <w:t>» задается необходимая температура нагрева Термопленки «АЛАДДИН», которая отображается на основном индикаторе, при этом одиночный индикатор «Нагрев» горит зеленым светом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При превышении заданной температуры текущей одиночный индикатор «Нагрев» загорается красным светом и происходит нагрев Термопленки. По достижению заданной температуры Терморегулятор переходит в дежурный режим и индикатор «Нагрев» гаснет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При падении текущей температуры ниже заданной Терморегулятор автоматически включает нагрев Термоплен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Отключение от сети Терморегулятора производится кнопкой «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ON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OFF</w:t>
                      </w:r>
                      <w:r>
                        <w:rPr>
                          <w:sz w:val="20"/>
                          <w:szCs w:val="20"/>
                        </w:rPr>
                        <w:t>» на панели управления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4. Комплектац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В комплект поставки входи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рморегулятор с панелью крепления – 1 шт.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рмодатчик пола (на проводе дл. 2 м) – 1 шт.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уководство по эксплуатации – 1 шт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5029200" cy="7086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. Работа Терморегулятор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д вводом в эксплуатацию должна быть проведена подготовка к работе Терморегулятора, а именн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60" w:right="0" w:hanging="21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еден наружный и внутренний осмотр на наличие/отсутствие посторонних предметов на шинах питания, на измерительном оборудовании, и т.д.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right="0" w:hanging="21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ена надежность крепления всего электрооборудования и соединений монтаж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right="0" w:hanging="21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ена правильность подключения  кабеля термопары и подключения нагруз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итание  на ПУ подается через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 блок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итания Терморегулятора после подключения к сети и нажатия кнопки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. На основном индикаторе отображается текущая температу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нопками «^»,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задается необходимая температура нагрева Термопленки «АЛАДДИН», которая отображается на основном индикаторе, при этом одиночный индикатор «Нагрев» горит зеленым свет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превышении заданной температуры текущей одиночный индикатор «Нагрев» загорается красным светом и происходит нагрев Термопленки. По достижению заданной температуры Терморегулятор переходит в дежурный режим и индикатор «Нагрев» гасне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падении текущей температуры ниже заданной Терморегулятор автоматически включает нагрев Термоплен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ключение от сети Терморегулятора производится кнопкой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на панели управления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. Комплект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комплект поставки входи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морегулятор с панелью крепления – 1 шт.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модатчик пола (на проводе дл. 2 м) – 1 шт.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ство по эксплуатации – 1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58pt;mso-wrap-distance-left:9.05pt;mso-wrap-distance-right:9.05pt;mso-wrap-distance-top:0pt;mso-wrap-distance-bottom:0pt;margin-top:-2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3. Работа Терморегулятора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Перед вводом в эксплуатацию должна быть проведена подготовка к работе Терморегулятора, а именн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60" w:right="0" w:hanging="21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изведен наружный и внутренний осмотр на наличие/отсутствие посторонних предметов на шинах питания, на измерительном оборудовании, и т.д.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right="0" w:hanging="21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рена надежность крепления всего электрооборудования и соединений монтаж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right="0" w:hanging="21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рена правильность подключения  кабеля термопары и подключения нагруз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Питание  на ПУ подается через</w:t>
                      </w:r>
                      <w:r>
                        <w:rPr>
                          <w:iCs/>
                          <w:sz w:val="20"/>
                          <w:szCs w:val="20"/>
                        </w:rPr>
                        <w:t xml:space="preserve"> блок </w:t>
                      </w:r>
                      <w:r>
                        <w:rPr>
                          <w:sz w:val="20"/>
                          <w:szCs w:val="20"/>
                        </w:rPr>
                        <w:t>питания Терморегулятора после подключения к сети и нажатия кнопки «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ON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OFF</w:t>
                      </w:r>
                      <w:r>
                        <w:rPr>
                          <w:sz w:val="20"/>
                          <w:szCs w:val="20"/>
                        </w:rPr>
                        <w:t>». На основном индикаторе отображается текущая температур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Кнопками «^», «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</w:rPr>
                        <w:t>» задается необходимая температура нагрева Термопленки «АЛАДДИН», которая отображается на основном индикаторе, при этом одиночный индикатор «Нагрев» горит зеленым светом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При превышении заданной температуры текущей одиночный индикатор «Нагрев» загорается красным светом и происходит нагрев Термопленки. По достижению заданной температуры Терморегулятор переходит в дежурный режим и индикатор «Нагрев» гаснет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При падении текущей температуры ниже заданной Терморегулятор автоматически включает нагрев Термоплен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Отключение от сети Терморегулятора производится кнопкой «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ON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OFF</w:t>
                      </w:r>
                      <w:r>
                        <w:rPr>
                          <w:sz w:val="20"/>
                          <w:szCs w:val="20"/>
                        </w:rPr>
                        <w:t>» на панели управления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4. Комплектац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В комплект поставки входи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рморегулятор с панелью крепления – 1 шт.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рмодатчик пола (на проводе дл. 2 м) – 1 шт.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уководство по эксплуатации – 1 шт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85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4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Default"/>
    <w:next w:val="Default"/>
    <w:qFormat/>
    <w:pPr/>
    <w:rPr>
      <w:rFonts w:cs="Times New Roman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2:00:00Z</dcterms:created>
  <dc:creator>Андрей</dc:creator>
  <dc:description/>
  <cp:keywords/>
  <dc:language>en-US</dc:language>
  <cp:lastModifiedBy>Андрей</cp:lastModifiedBy>
  <cp:lastPrinted>2009-01-22T10:48:00Z</cp:lastPrinted>
  <dcterms:modified xsi:type="dcterms:W3CDTF">2009-01-22T00:49:00Z</dcterms:modified>
  <cp:revision>4</cp:revision>
  <dc:subject/>
  <dc:title> </dc:title>
</cp:coreProperties>
</file>